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Gradsko poglavarstvo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2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03.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 i 43/09) i članka 17. Poslovnika Gradskog vijeća Grada Lepoglave («Službeni vjesnik Varaždinske županije» broj 24/09), Gradsko vijeće Grada Lepoglave na 11. sjednici održanoj  31. ožujka 2010. godine, donos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 A  K  L  J  U  Č  A K 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ihvaća se Izvješće o izvršenju Programa poticanja poljoprivredne proizvodnje u 2009. godini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I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zvješće čini sastavni dio ovog zaključka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 xml:space="preserve">                              PREDSJEDNIK VIJEĆA</w:t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ab/>
        <w:t xml:space="preserve">      Zorislav Rodek, dr.vet.med. </w:t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righ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ind w:left="3540" w:firstLine="708"/>
        <w:jc w:val="center"/>
        <w:rPr>
          <w:bCs/>
        </w:rPr>
      </w:pPr>
      <w:r>
        <w:rPr>
          <w:bCs/>
        </w:rPr>
        <w:t xml:space="preserve">       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</w:rPr>
      </w:pPr>
      <w:r>
        <w:rPr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2:00Z</dcterms:created>
  <dc:creator>LT</dc:creator>
  <dc:description/>
  <cp:keywords/>
  <dc:language>en-US</dc:language>
  <cp:lastModifiedBy>gvarga</cp:lastModifiedBy>
  <cp:lastPrinted>2009-03-31T11:45:00Z</cp:lastPrinted>
  <dcterms:modified xsi:type="dcterms:W3CDTF">2010-03-22T18:50:00Z</dcterms:modified>
  <cp:revision>16</cp:revision>
  <dc:subject/>
  <dc:title>7</dc:title>
</cp:coreProperties>
</file>